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Załącznik nr 2 do zapytania ofertowego nr </w:t>
      </w:r>
      <w:r>
        <w:rPr>
          <w:rFonts w:eastAsia="Calibri" w:cs="Times New Roman" w:ascii="Times New Roman" w:hAnsi="Times New Roman"/>
          <w:b/>
          <w:bCs/>
        </w:rPr>
        <w:t>CUS.AS.026.3.2026</w:t>
      </w:r>
    </w:p>
    <w:p>
      <w:pPr>
        <w:pStyle w:val="Normal"/>
        <w:tabs>
          <w:tab w:val="clear" w:pos="720"/>
          <w:tab w:val="center" w:pos="5670" w:leader="dot"/>
        </w:tabs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dot"/>
        </w:tabs>
        <w:jc w:val="right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70" w:leader="dot"/>
        </w:tabs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center" w:pos="5670" w:leader="dot"/>
        </w:tabs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WZÓR UMOWY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536" w:leader="dot"/>
        </w:tabs>
        <w:spacing w:lineRule="auto" w:line="276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warta w dniu ………………… r. w Międzyrzeczu, pomiędzy:</w:t>
      </w:r>
    </w:p>
    <w:p>
      <w:pPr>
        <w:pStyle w:val="Normal"/>
        <w:tabs>
          <w:tab w:val="clear" w:pos="720"/>
          <w:tab w:val="center" w:pos="4536" w:leader="dot"/>
        </w:tabs>
        <w:spacing w:lineRule="auto" w:line="276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Gminą Międzyrzecz,</w:t>
      </w:r>
      <w:r>
        <w:rPr>
          <w:rFonts w:eastAsia="Calibri" w:cs="Times New Roman" w:ascii="Times New Roman" w:hAnsi="Times New Roman"/>
          <w:color w:val="000000"/>
        </w:rPr>
        <w:t xml:space="preserve"> działającą przez swoją jednostkę organizacyjną – Centrum Usług Społecznych w Międzyrzeczu z siedzibą przy ul. Wojska Polskiego 13B,</w:t>
      </w:r>
      <w:r>
        <w:rPr>
          <w:rFonts w:cs="Times New Roman" w:ascii="Times New Roman" w:hAnsi="Times New Roman"/>
          <w:color w:val="000000"/>
        </w:rPr>
        <w:t xml:space="preserve"> 66-300 Międzyrzecz, NIP 596 105 75 12, REGON 003131659</w:t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color w:val="000000"/>
        </w:rPr>
        <w:t xml:space="preserve">w imieniu której działa: </w:t>
      </w:r>
      <w:r>
        <w:rPr>
          <w:rFonts w:eastAsia="Calibri" w:cs="Times New Roman" w:ascii="Times New Roman" w:hAnsi="Times New Roman"/>
          <w:b/>
          <w:bCs/>
          <w:color w:val="000000"/>
        </w:rPr>
        <w:t>Dyrektor</w:t>
      </w:r>
      <w:r>
        <w:rPr>
          <w:rFonts w:eastAsia="Calibri" w:cs="Times New Roman" w:ascii="Times New Roman" w:hAnsi="Times New Roman"/>
          <w:color w:val="000000"/>
        </w:rPr>
        <w:t xml:space="preserve"> Centrum Usług Społecznych w Międzyrzeczu –                        </w:t>
      </w:r>
      <w:r>
        <w:rPr>
          <w:rFonts w:eastAsia="Calibri" w:cs="Times New Roman" w:ascii="Times New Roman" w:hAnsi="Times New Roman"/>
          <w:b/>
          <w:bCs/>
          <w:color w:val="000000"/>
        </w:rPr>
        <w:t>Agnieszka Czaczkowska</w:t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color w:val="000000"/>
        </w:rPr>
        <w:t xml:space="preserve">zwaną dalej </w:t>
      </w:r>
      <w:r>
        <w:rPr>
          <w:rFonts w:eastAsia="Calibri" w:cs="Times New Roman" w:ascii="Times New Roman" w:hAnsi="Times New Roman"/>
          <w:b/>
          <w:bCs/>
          <w:color w:val="000000"/>
        </w:rPr>
        <w:t>„Zamawiającym”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a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Panią / Panem: …………………………………………………………………….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Adres zamieszkania: ………………………………………………………………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PESEL: ……………………………………………………………………………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Tel. komórkowy: …………………………………………………………………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/>
      </w:pPr>
      <w:r>
        <w:rPr>
          <w:rFonts w:eastAsia="Calibri" w:cs="Times New Roman" w:ascii="Times New Roman" w:hAnsi="Times New Roman"/>
          <w:color w:val="000000"/>
        </w:rPr>
        <w:t xml:space="preserve">zwaną/ym dalej </w:t>
      </w:r>
      <w:r>
        <w:rPr>
          <w:rFonts w:eastAsia="Calibri" w:cs="Times New Roman" w:ascii="Times New Roman" w:hAnsi="Times New Roman"/>
          <w:b/>
          <w:bCs/>
          <w:color w:val="000000"/>
        </w:rPr>
        <w:t>„Wykonawcą”.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Fonts w:eastAsia="Calibri" w:cs="Times New Roman" w:ascii="Times New Roman" w:hAnsi="Times New Roman"/>
          <w:i/>
          <w:iCs/>
          <w:color w:val="000000"/>
        </w:rPr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rFonts w:eastAsia="Calibri" w:cs="Times New Roman" w:ascii="Times New Roman" w:hAnsi="Times New Roman"/>
          <w:i/>
          <w:iCs/>
        </w:rPr>
        <w:t>Niniejsza umowa zostaje zawarta w wyniku przeprowadzenia postępowania zgodnie z zapisami Wytycznych w zakresie kwalifikowalności wydatków na lata 2021-2027.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W ramach projektu: „Aktywizacja zawodowa i społeczna osób zagrożonych wykluczeniem społecznym i marginalizacją, w tym w szczególności osób bezdomnych i biernych zawodowo                           z terenu gminy Międzyrzecz”, współfinansowanego z Europejskiego Funduszu Społecznego Plus                    w ramach Programu Fundusze Europejskie dla Lubuskiego na lata 2021 - 2027, Priorytetu FELB.06.00, </w:t>
      </w:r>
      <w:r>
        <w:rPr>
          <w:rFonts w:cs="Times New Roman" w:ascii="Times New Roman" w:hAnsi="Times New Roman"/>
        </w:rPr>
        <w:t xml:space="preserve"> Zamawiający zleca Wykonawcy do realizacji usługi społeczne – </w:t>
      </w:r>
      <w:r>
        <w:rPr>
          <w:rFonts w:cs="Times New Roman" w:ascii="Times New Roman" w:hAnsi="Times New Roman"/>
          <w:b/>
          <w:bCs/>
        </w:rPr>
        <w:t>Konsultacje psychologa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§ 2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</w:rPr>
        <w:t xml:space="preserve">Zamawiający zleca, a Wykonawca zobowiązuje się zrealizować usługę, o której mowa                            w § 1 niniejszej umowy, zgodnie z zapisami zapytania ofertowego nr </w:t>
      </w:r>
      <w:r>
        <w:rPr>
          <w:rFonts w:eastAsia="Calibri" w:cs="Times New Roman" w:ascii="Times New Roman" w:hAnsi="Times New Roman"/>
          <w:b/>
          <w:bCs/>
        </w:rPr>
        <w:t>CUS.AS.026.3.2026</w:t>
      </w:r>
      <w:r>
        <w:rPr>
          <w:rFonts w:eastAsia="Calibri" w:cs="Times New Roman" w:ascii="Times New Roman" w:hAnsi="Times New Roman"/>
        </w:rPr>
        <w:t xml:space="preserve">                     </w:t>
      </w:r>
      <w:r>
        <w:rPr>
          <w:rFonts w:eastAsia="Calibri" w:cs="Times New Roman" w:ascii="Times New Roman" w:hAnsi="Times New Roman"/>
          <w:b/>
          <w:bCs/>
        </w:rPr>
        <w:t xml:space="preserve">z </w:t>
      </w:r>
      <w:r>
        <w:rPr>
          <w:rFonts w:cs="Times New Roman" w:ascii="Times New Roman" w:hAnsi="Times New Roman"/>
          <w:b/>
          <w:bCs/>
        </w:rPr>
        <w:t>dnia ……….. r.</w:t>
      </w:r>
      <w:r>
        <w:rPr>
          <w:rFonts w:cs="Times New Roman" w:ascii="Times New Roman" w:hAnsi="Times New Roman"/>
        </w:rPr>
        <w:t xml:space="preserve"> w terminie od dnia podpisania umowy </w:t>
      </w:r>
      <w:r>
        <w:rPr>
          <w:rFonts w:cs="Times New Roman" w:ascii="Times New Roman" w:hAnsi="Times New Roman"/>
          <w:b/>
          <w:bCs/>
        </w:rPr>
        <w:t>do dnia 31.12.2027 roku</w:t>
      </w:r>
      <w:r>
        <w:rPr>
          <w:rFonts w:cs="Times New Roman" w:ascii="Times New Roman" w:hAnsi="Times New Roman"/>
        </w:rPr>
        <w:t xml:space="preserve"> (lub do     wyczerpania liczby usług lub do wyczerpania środków wynikających z zawartej umowy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right" w:pos="11232" w:leader="dot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ksymalna liczba godzin usług do wykonania przez cały okres realizacji wynosi </w:t>
      </w:r>
      <w:r>
        <w:rPr>
          <w:rFonts w:cs="Times New Roman" w:ascii="Times New Roman" w:hAnsi="Times New Roman"/>
          <w:b/>
          <w:bCs/>
          <w:sz w:val="24"/>
          <w:szCs w:val="24"/>
        </w:rPr>
        <w:t>367,5 h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obowiązek objąć w/w usługą tylko osoby zakwalifikowane przez Zamawiającego (dalej: odbiorca usługi) w ramach projektu „Aktywizacja </w:t>
      </w:r>
      <w:r>
        <w:rPr>
          <w:rFonts w:cs="Times New Roman" w:ascii="Times New Roman" w:hAnsi="Times New Roman"/>
          <w:bCs/>
          <w:sz w:val="24"/>
          <w:szCs w:val="24"/>
        </w:rPr>
        <w:t>zawodowa i społeczna osób zagrożonych wykluczeniem społecznym i marginalizacją, w tym w szczególności osób bezdomnych i biernych zawodowo z terenu gminy Międzyrzecz”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realizacji usługi jest, karta kwalifikacyjna uczestnictwa w projekci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powierza Wykonawcy w upoważnieniu przetwarzanie danych osobowych                   w systemie informatycznym oraz w zbiorze w wersji papierowej stanowiącym Załącznik nr 4 do umowy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możliwości wykonania usługi, Wykonawca zobowiązany jest do niezwłocznego powiadomienia o tym fakcie zamawiającego. Powiadomienie następuje w formie pisemnej lub w formie elektronicznej (e- mail na adres: cus@miedzyrzecz.pl)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określonej w § 2 ust. 6 Wykonawcy nie przysługuje wynagrodzeni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§ 3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oddania się kontroli w zakresie prawidłowości realizacji umowy, przez Zamawiającego, Instytucję Pośredniczącą oraz inne instytucje upoważnione do kontroli na podstawie stosownych przepisów prawa oraz umowy o dofinansowanie Projektu. Wykonawca zapewni kontrolującym prawo do wglądu w dokumenty związane z realizacją umowy, w tym dokumenty elektroniczne, zarówno w okresie realizacji usługi „Konsultacje psychologa”, jak i po jej zakończeniu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dstawienia na żądanie Zamawiającego określonych informacji i wyjaśnień związanych z realizacją umowy w wyznaczonym przez Zamawiającego terminie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nieprawidłowości w świadczeniu usług Zamawiający zwróci się na piśmie do Wykonawcy o ich usunięcie. Wykonawca zobowiązany będzie niezwłocznie podjąć działania naprawcze, a następnie w terminie 3 dni pisemnie poinformuje Zamawiającego o podjętych działaniach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informowania Zamawiającego o każdej zmianie swojej siedziby (adresu) w okresie obowiązywania umowy, a także w terminie 12 miesięcy od dnia zakończenia realizacji przedmiotu umowy. W razie braku informacji o zmianie, uznaje się, że korespondencja skierowana na znany Zamawiającemu adres Wykonawcy jest doręczona skutecznie w momencie jej zwrotu.</w:t>
      </w:r>
    </w:p>
    <w:p>
      <w:pPr>
        <w:pStyle w:val="Akapitzlist"/>
        <w:numPr>
          <w:ilvl w:val="0"/>
          <w:numId w:val="12"/>
        </w:numPr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chrony danych osobowych odbiorcy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bookmarkStart w:id="0" w:name="_Hlk166491941"/>
      <w:r>
        <w:rPr>
          <w:rFonts w:eastAsia="Calibri" w:cs="Times New Roman" w:ascii="Times New Roman" w:hAnsi="Times New Roman"/>
          <w:b/>
          <w:bCs/>
        </w:rPr>
        <w:t>§ 4</w:t>
      </w:r>
      <w:bookmarkEnd w:id="0"/>
    </w:p>
    <w:p>
      <w:pPr>
        <w:pStyle w:val="Akapitzlist"/>
        <w:numPr>
          <w:ilvl w:val="0"/>
          <w:numId w:val="8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kontroli przebiegu i sposobu realizacji usługi, bez uprzedniego powiadamiania o terminie kontroli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ć termin wykonania umowy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iczyć karę umowną, w przypadku odstąpienia od umowy przez Wykonawcę lub Zamawiającego z przyczyn leżących po stronie Wykonawcy, w wysokości 20% wynagrodzenia umownego brutto, o którym mowa w § 5 ust. 1 umowy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żądania zmiany osoby skierowanej prze Wykonawcę do realizacji usług w przypadku powzięcia informacji o rażącym naruszeniu obowiązków wynikających z umowy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a także Instytucje Wdrażające i Pośredniczące mają prawo do wglądu w dokumentację prowadzoną przez Wykonawcę w związku z realizacją niniejszej umowy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Zamawiającego kontrolę i nadzór nad prawidłowością wykonania usługi przez Wykonawcę, sprawuje Dyrektor Centrum Usług Społecznych w Międzyrzeczu lub pisemnie upoważniona przez Dyrektora osoba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e maksymalne wynagrodzenie za realizację zamówienia nie może przekroczyć kwoty: ……………………….brutto. Cena jednostkowa godziny usługę ……………………….. brutto.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Wynagrodzenie za niepełną godzinę usługi będzie obliczone proporcjonalnie do przepracowanego czasu, w wysokości 1/60 stawki godzinowej za każdą minutę pracy. 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Wynagrodzenie płatne będzie co miesiąc, na podstawie wystawionej przez Wykonawcę faktury, obejmującej wynagrodzenie za miesiąc kalendarzowy za rzeczywiście zrealizowany zakres usługi, wraz z listami obecności uczestników z indywidualnymi kartami konsultacji psychologicznych.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 określone w ust. 1  obejmuje wszystkie koszty i obciążenia ponoszone przez Wykonawcę.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dostarczenia faktury najpóźniej do 10- tego dnia po zrealizowaniu miesiąca usługi.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możliwość zmniejszenia liczby realizowanych usług.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należy się jedynie wynagrodzenie za faktycznie wykonaną usługę, tj. faktyczną liczbę zrealizowanych usług.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y zakres wynikający z umowy przez cały okres realizacji usługi wynosi 70% przewidywanej liczby usług.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łata nastąpi na rachunek bankowy wykonawcy nr………………………………………. ………………………………w terminie do 14 dni po dniu przedłożenia przez Wykonawcę prawidłowo wystawionej faktury VAT/rachunku za każdy miesiąc realizacji usługi wraz z dokumentami określonymi w ust. 3</w:t>
      </w:r>
    </w:p>
    <w:p>
      <w:pPr>
        <w:pStyle w:val="Akapitzlist"/>
        <w:numPr>
          <w:ilvl w:val="4"/>
          <w:numId w:val="10"/>
        </w:numPr>
        <w:tabs>
          <w:tab w:val="clear" w:pos="720"/>
          <w:tab w:val="right" w:pos="11064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ktura/rachunek winien być wystawiony w następujący sposób:</w:t>
      </w:r>
    </w:p>
    <w:p>
      <w:pPr>
        <w:pStyle w:val="Akapitzlist"/>
        <w:tabs>
          <w:tab w:val="clear" w:pos="720"/>
          <w:tab w:val="right" w:pos="9072" w:leader="dot"/>
        </w:tabs>
        <w:spacing w:lineRule="auto" w:line="276"/>
        <w:ind w:left="7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bywca:</w:t>
      </w:r>
      <w:r>
        <w:rPr>
          <w:rFonts w:cs="Times New Roman" w:ascii="Times New Roman" w:hAnsi="Times New Roman"/>
          <w:sz w:val="24"/>
          <w:szCs w:val="24"/>
        </w:rPr>
        <w:t xml:space="preserve"> Gmina Międzyrzecz, ul. Rynek 1, 66-300 Międzyrzecz, NIP 596 000 65 53</w:t>
      </w:r>
    </w:p>
    <w:p>
      <w:pPr>
        <w:pStyle w:val="Akapitzlist"/>
        <w:tabs>
          <w:tab w:val="clear" w:pos="720"/>
          <w:tab w:val="right" w:pos="9072" w:leader="dot"/>
        </w:tabs>
        <w:spacing w:lineRule="auto" w:line="276"/>
        <w:ind w:left="7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dbiorca:</w:t>
      </w:r>
      <w:r>
        <w:rPr>
          <w:rFonts w:cs="Times New Roman" w:ascii="Times New Roman" w:hAnsi="Times New Roman"/>
          <w:sz w:val="24"/>
          <w:szCs w:val="24"/>
        </w:rPr>
        <w:t xml:space="preserve"> Centrum Usług Społecznych w Międzyrzeczu , ul. Wojska Polskiego 13 B,                66-300 Międzyrzecz, NIP 596 105 75 12.</w:t>
      </w:r>
    </w:p>
    <w:p>
      <w:pPr>
        <w:pStyle w:val="Akapitzlist"/>
        <w:tabs>
          <w:tab w:val="clear" w:pos="720"/>
          <w:tab w:val="right" w:pos="9072" w:leader="dot"/>
        </w:tabs>
        <w:spacing w:lineRule="auto" w:line="276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j z faktur/rachunków Wykonawca zobowiązany jest, oprócz standardowych zapisów wymaganych prawem polskim, zamieścić numer umow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right" w:pos="11232" w:leader="dot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możliwość przesłania faktury w postaci faktury elektronicznej na adres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cus@miedzyrzecz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right" w:pos="1123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strukturyzowanej fakturze należy zawrzeć informacje wymienione w ust. 7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right" w:pos="11232" w:leader="dot"/>
        </w:tabs>
        <w:spacing w:lineRule="auto" w:line="276" w:before="0" w:after="12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upoważnia do kontaktu z Wykonawcą (imię i nazwisko, adres email,                                  nr. telefonu): </w:t>
      </w:r>
      <w:r>
        <w:rPr>
          <w:rFonts w:cs="Times New Roman" w:ascii="Times New Roman" w:hAnsi="Times New Roman"/>
          <w:b/>
          <w:bCs/>
          <w:sz w:val="24"/>
          <w:szCs w:val="24"/>
        </w:rPr>
        <w:t>Panią Agnieszkę Czaczkowską – Dyrektor CUS w M-czu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cus@miedzyrzecz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tel. </w:t>
      </w:r>
      <w:r>
        <w:rPr>
          <w:rFonts w:cs="Times New Roman" w:ascii="Times New Roman" w:hAnsi="Times New Roman"/>
          <w:b/>
          <w:bCs/>
          <w:sz w:val="24"/>
          <w:szCs w:val="24"/>
        </w:rPr>
        <w:t>95 742 78 17</w:t>
      </w:r>
    </w:p>
    <w:p>
      <w:pPr>
        <w:pStyle w:val="Akapitzlist"/>
        <w:numPr>
          <w:ilvl w:val="0"/>
          <w:numId w:val="2"/>
        </w:numPr>
        <w:tabs>
          <w:tab w:val="clear" w:pos="720"/>
          <w:tab w:val="right" w:pos="11232" w:leader="dot"/>
        </w:tabs>
        <w:spacing w:lineRule="auto" w:line="276" w:before="0" w:after="12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poważnia do kontaktu z Zamawiającym ( imię i nazwisko, adres email, nr. telefonu)  - 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right" w:pos="11232" w:leader="dot"/>
        </w:tabs>
        <w:spacing w:lineRule="auto" w:line="276" w:before="0" w:after="12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powiadomienia i informacje, które Strony powinny sobie przekazywać w związku z zawarciem umowy wymagają formy pisemnej i Strony zobowiązują się do ich dostarczania przez pocztę na adresy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right" w:pos="-4608" w:leader="dot"/>
        </w:tabs>
        <w:spacing w:lineRule="auto" w:line="276" w:before="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Zamawiającego: Centrum Usług Społecznych Międzyrzeczu, ul. Wojska </w:t>
        <w:br/>
        <w:t xml:space="preserve">Polskiego 13B 66-300 Międzyrzecz: e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us@miedzyrzecz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right" w:pos="-4608" w:leader="dot"/>
        </w:tabs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: ……………………………………………………………..</w:t>
      </w:r>
    </w:p>
    <w:p>
      <w:pPr>
        <w:pStyle w:val="Akapitzlist"/>
        <w:tabs>
          <w:tab w:val="clear" w:pos="720"/>
          <w:tab w:val="right" w:pos="9072" w:leader="dot"/>
        </w:tabs>
        <w:spacing w:lineRule="auto" w:line="276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mail: </w:t>
        <w:tab/>
      </w:r>
    </w:p>
    <w:p>
      <w:pPr>
        <w:pStyle w:val="Akapitzlist"/>
        <w:numPr>
          <w:ilvl w:val="0"/>
          <w:numId w:val="2"/>
        </w:numPr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dotycząca realizacji umowy, w tym w szczególności przekazywanie Kart ewidencji, zgłoszenie nieobecności odbiorcy usługi lub Wykonawcy, będzie dokonywana za pośrednictwem poczty elektronicznej, lub osobiście. Załączone pliki winny zostać zabezpieczone hasłem, które zostanie przekazane z zastosowaniem innego kanału komunikacji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§ 7</w:t>
      </w:r>
    </w:p>
    <w:p>
      <w:pPr>
        <w:pStyle w:val="Akapitzlist"/>
        <w:numPr>
          <w:ilvl w:val="0"/>
          <w:numId w:val="5"/>
        </w:numPr>
        <w:tabs>
          <w:tab w:val="clear" w:pos="720"/>
          <w:tab w:val="right" w:pos="11232" w:leader="dot"/>
        </w:tabs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wymaga aneksu w formie pisemnej pod rygorem nieważności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right" w:pos="11232" w:leader="dot"/>
        </w:tabs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wypowiedziana przez każdą ze stron z zachowaniem trzymiesięcznego okresu wypowiedzenia.</w:t>
      </w:r>
    </w:p>
    <w:p>
      <w:pPr>
        <w:pStyle w:val="Normal"/>
        <w:numPr>
          <w:ilvl w:val="0"/>
          <w:numId w:val="5"/>
        </w:numPr>
        <w:spacing w:lineRule="auto" w:line="276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prawo do wypowiedzenia niniejszej umowy bez zachowania okresu wypowiedzenia w przypadku niewykonania, nienależytego wykonywania umowy bądź naruszenia obowiązków wynikających  z umowy przez Wykonawcę.</w:t>
      </w:r>
    </w:p>
    <w:p>
      <w:pPr>
        <w:pStyle w:val="Normal"/>
        <w:spacing w:lineRule="auto" w:line="276" w:before="0" w:after="160"/>
        <w:textAlignment w:val="auto"/>
        <w:rPr>
          <w:rFonts w:ascii="Times New Roman" w:hAnsi="Times New Roman" w:eastAsia="Calibri" w:cs="Times New Roman"/>
          <w:b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lang w:eastAsia="en-US"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§ 8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zobowiązany do zachowania należytej staranności przy wykonywaniu swoich obowiązków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postanawiają, że obowiązującą je formą naprawienia szkody powstałej </w:t>
        <w:br/>
        <w:t>w związku z niewykonaniem lub nienależytym wykonaniem przez Wykonawcę obowiązków określonych w niniejszej umowie jest zapłata kary umownej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należytego wykonania lub niewykonania czynności objętych Umową Zamawiającemu przysługuje od Wykonawcy kara umowna w wysokości 10% łącznego wynagrodzenia brutto określonego w § 5 ust. 1 Umowy za każdy przypadek nienależytego wykonania lub niewykonania czynności objętych Umową.</w:t>
      </w:r>
    </w:p>
    <w:p>
      <w:pPr>
        <w:pStyle w:val="Default"/>
        <w:tabs>
          <w:tab w:val="clear" w:pos="720"/>
          <w:tab w:val="left" w:pos="8820" w:leader="none"/>
        </w:tabs>
        <w:spacing w:lineRule="auto" w:line="276"/>
        <w:ind w:left="851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§ 9</w:t>
      </w:r>
    </w:p>
    <w:p>
      <w:pPr>
        <w:pStyle w:val="Akapitzlist"/>
        <w:numPr>
          <w:ilvl w:val="0"/>
          <w:numId w:val="7"/>
        </w:numPr>
        <w:tabs>
          <w:tab w:val="clear" w:pos="720"/>
          <w:tab w:val="right" w:pos="11232" w:leader="dot"/>
        </w:tabs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obowiązują przepisy Kodeksu Cywiln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right" w:pos="11232" w:leader="dot"/>
        </w:tabs>
        <w:spacing w:lineRule="auto" w:line="276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powstałe na tle realizacji niniejszej umowy strony poddają pod rozstrzygnięcie sądowi powszechnemu właściwemu ze względu na siedzibę 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right" w:pos="11232" w:leader="dot"/>
        </w:tabs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czterech jednobrzmiących egzemplarzach, po jednym dla                    Wykonawcy i trzech dla  Zamawiającego.  </w:t>
      </w:r>
    </w:p>
    <w:p>
      <w:pPr>
        <w:pStyle w:val="Akapitzlist"/>
        <w:tabs>
          <w:tab w:val="clear" w:pos="720"/>
          <w:tab w:val="right" w:pos="9072" w:leader="dot"/>
        </w:tabs>
        <w:spacing w:lineRule="auto" w:line="276" w:before="0" w:after="12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Integralne części niniejszej umowy stanowią następujące dokumenty: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1 - wzór karty usług;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2 – zapytanie ofertowe nr CUS.AS.026.2.2026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3 - oferta Wykonawcy wraz z załącznikami;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4 – Upoważnienie do przetwarzania danych osobowych w systemie informatycznym, w zbiorze w wersji papierowej;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5 – oświadczenie o poufności;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6 – indywidualna karta konsultacji psychologicznych;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7 – lista obecności;</w:t>
      </w:r>
    </w:p>
    <w:p>
      <w:pPr>
        <w:pStyle w:val="Normal"/>
        <w:tabs>
          <w:tab w:val="clear" w:pos="720"/>
          <w:tab w:val="right" w:pos="9072" w:leader="dot"/>
        </w:tabs>
        <w:spacing w:lineRule="auto" w:line="27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łącznik nr 8 - opinia psychologiczna uczestnika.</w:t>
      </w:r>
    </w:p>
    <w:p>
      <w:pPr>
        <w:pStyle w:val="Standard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20"/>
          <w:tab w:val="left" w:pos="88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tabs>
          <w:tab w:val="clear" w:pos="720"/>
          <w:tab w:val="left" w:pos="8820" w:leader="none"/>
        </w:tabs>
        <w:spacing w:lineRule="auto" w:line="276"/>
        <w:jc w:val="both"/>
        <w:rPr/>
      </w:pPr>
      <w:r>
        <w:rPr/>
      </w:r>
      <w:bookmarkStart w:id="1" w:name="_Hlk210650815"/>
      <w:bookmarkStart w:id="2" w:name="_Hlk210650815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 xml:space="preserve">                                          Wykonawc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>.                                                                     …………………………</w:t>
      </w:r>
      <w:bookmarkEnd w:id="2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74" w:footer="465" w:bottom="1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4" w:hanging="0"/>
      <w:jc w:val="center"/>
      <w:rPr/>
    </w:pPr>
    <w:r>
      <w:rPr>
        <w:rFonts w:cs="Times New Roman"/>
        <w:bCs/>
        <w:i/>
        <w:iCs/>
        <w:sz w:val="20"/>
        <w:szCs w:val="16"/>
        <w:lang w:eastAsia="pl-PL"/>
      </w:rPr>
      <w:t>Zamówienie realizowane w ramach projektu „Aktywizacja zawodowa i społeczna osób zagrożonych wykluczeniem społecznym i marginalizacją, w tym w szczególności osób bezdomnych i biernych zawodowo z terenu gminy Międzyrzecz”  ramach Programu Fundusze Europejskie dla Lubuskiego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412750</wp:posOffset>
          </wp:positionV>
          <wp:extent cx="6120130" cy="488950"/>
          <wp:effectExtent l="0" t="0" r="0" b="0"/>
          <wp:wrapSquare wrapText="bothSides"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24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" w:hanging="360"/>
      </w:pPr>
    </w:lvl>
    <w:lvl w:ilvl="4">
      <w:start w:val="1"/>
      <w:numFmt w:val="ordinal"/>
      <w:lvlText w:val="%5"/>
      <w:lvlJc w:val="left"/>
      <w:pPr>
        <w:tabs>
          <w:tab w:val="num" w:pos="0"/>
        </w:tabs>
        <w:ind w:left="387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0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82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4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67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240" w:after="0"/>
      <w:textAlignment w:val="auto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  <w:lang w:bidi="ar-SA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0"/>
      <w:sz w:val="32"/>
      <w:szCs w:val="32"/>
      <w:lang w:bidi="ar-SA"/>
    </w:rPr>
  </w:style>
  <w:style w:type="character" w:styleId="Col2">
    <w:name w:val="col2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paragraph" w:styleId="Heading">
    <w:name w:val="Heading"/>
    <w:basedOn w:val="HeaderandFooter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HeaderandFooter"/>
    <w:pPr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@miedzyrzecz.pl" TargetMode="External"/><Relationship Id="rId3" Type="http://schemas.openxmlformats.org/officeDocument/2006/relationships/hyperlink" Target="mailto:cus@miedzyrzecz.pl" TargetMode="External"/><Relationship Id="rId4" Type="http://schemas.openxmlformats.org/officeDocument/2006/relationships/hyperlink" Target="mailto:cus@miedzyrzec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1:38:00Z</dcterms:created>
  <dc:creator>ops-11</dc:creator>
  <dc:description/>
  <dc:language>en-US</dc:language>
  <cp:lastModifiedBy>Julia Ostrowska</cp:lastModifiedBy>
  <cp:lastPrinted>2025-10-09T09:41:00Z</cp:lastPrinted>
  <dcterms:modified xsi:type="dcterms:W3CDTF">2026-02-03T11:38:00Z</dcterms:modified>
  <cp:revision>2</cp:revision>
  <dc:subject/>
  <dc:title/>
</cp:coreProperties>
</file>